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Wykonanie operatu wodnoprawnego wraz z uzyskaniem w imieniu Zamawiającego pozwolenia wodnoprawnego na odprowadzanie wód opadowych i roztopowych pochodzących z drogi dojazdowej uzupełniającej do pól między zjazdami publicznymi z drogi dojazdowej nr 5 od km 0+746 do km 1+042 </w:t>
        <w:br/>
        <w:t>w ciągu drogi ekspresowej S-7 w miejscowości Kajetanów, gm. Zagnańsk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wykonanie operatu wodnoprawnego wraz z uzyskaniem </w:t>
        <w:br/>
        <w:t>w imieniu Zamawiającego pozwolenia wodnoprawnego na odprowadzanie wód opadowych i roztopowych pochodzących z drogi dojazdowej uzupełniającej do pól między zjazdami publicznymi z drogi dojazdowej nr 5 od km 0+746 do km 1+042 w ciągu drogi ekspresowej S-7 w Miejscowości Kajetanów, gm. Zagnańsk do ziemi – istniejących rowów przydrożnych stanowiących system odwodnienia drogi S-7 poprzez projektowane przepusty pod koroną ww. drogi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gólne wymagania dotyczące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lem zamówienia jest wykonanie operatu wodnoprawnego, wraz z uzyskaniem </w:t>
        <w:br/>
        <w:t xml:space="preserve">w imieniu Zamawiającego </w:t>
      </w:r>
      <w:r>
        <w:rPr>
          <w:rFonts w:cs="Verdana" w:ascii="Verdana" w:hAnsi="Verdana"/>
          <w:bCs/>
          <w:sz w:val="20"/>
          <w:szCs w:val="20"/>
        </w:rPr>
        <w:t xml:space="preserve">pozwolenia wodnoprawnego na usługę wodną obejmującą odprowadzanie do wód lub do urządzeń wodnych - wód opadowych i roztopowych, ujętych w otwarte lub zamknięte systemy kanalizacji deszczowej służące </w:t>
        <w:br/>
        <w:t>do odprowadzania opadów atmosferycznych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 xml:space="preserve">Ważność pozwolenia wodnoprawnego wydanego przez Starostę Kieleckiego z dnia 04.03.2011r. (znak: RO-II.6341.11.2011) na wykonanie dwóch przepustów pod drogą dojazdową uzupełniającą między zjazdami publicznymi z drogi dojazdowej nr 5 od km 0+746 do km 1+042 w ciągu drogi krajowej S-7 oraz odprowadzanie wód opadowych i roztopowych do systemu odwodnienia DK S-7 w miejscowości Kajetanów, gm. Zagnańsk skończyła się 04.03.2021r. </w:t>
      </w:r>
    </w:p>
    <w:p>
      <w:pPr>
        <w:pStyle w:val="Normal"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Wykonawca jest zobowiązany w imieniu Zamawiającego uzyskać pozwolenie dla przedmiotowego odcinka na maksymalny przewidziany Ustawą Prawo Wodne okres czasu.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</w:rPr>
      </w:pPr>
      <w:r>
        <w:rPr>
          <w:rStyle w:val="CharacterStyle1"/>
          <w:rFonts w:cs="Verdana" w:ascii="Verdana" w:hAnsi="Verdana"/>
          <w:spacing w:val="-3"/>
          <w:sz w:val="20"/>
          <w:szCs w:val="20"/>
        </w:rPr>
        <w:t xml:space="preserve">W przypadku </w:t>
      </w:r>
      <w:r>
        <w:rPr>
          <w:rStyle w:val="CharacterStyle1"/>
          <w:rFonts w:cs="Verdana" w:ascii="Verdana" w:hAnsi="Verdana"/>
          <w:sz w:val="20"/>
          <w:szCs w:val="20"/>
        </w:rPr>
        <w:t>niespełnienia przez istniejący system urządzeń odwadniających</w:t>
        <w:br/>
        <w:t xml:space="preserve">i oczyszczających wymagań określonych obowiązującymi przepisami prawa </w:t>
        <w:br/>
        <w:t xml:space="preserve">lub wymaganiami organu wydającego pozwolenie wodnoprawne, Wykonawca zobowiązany jest wykonać koncepcję rozwiązań, które poprawią jakość wprowadzanych wód opadowych i roztopowych oraz stan </w:t>
      </w:r>
      <w:r>
        <w:rPr>
          <w:rStyle w:val="CharacterStyle1"/>
          <w:rFonts w:cs="Verdana" w:ascii="Verdana" w:hAnsi="Verdana"/>
          <w:spacing w:val="-4"/>
          <w:sz w:val="20"/>
          <w:szCs w:val="20"/>
        </w:rPr>
        <w:t xml:space="preserve">techniczny urządzeń odwadniających </w:t>
        <w:br/>
        <w:t xml:space="preserve">i oczyszczających w zakresie, który umożliwi uzyskanie </w:t>
      </w:r>
      <w:r>
        <w:rPr>
          <w:rStyle w:val="CharacterStyle1"/>
          <w:rFonts w:cs="Verdana" w:ascii="Verdana" w:hAnsi="Verdana"/>
          <w:sz w:val="20"/>
          <w:szCs w:val="20"/>
        </w:rPr>
        <w:t>pozwolenia.</w:t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kres opracowania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 xml:space="preserve">Wykonawca sporządzi operat wodnoprawny zgodnie z obowiązującymi przepisami, </w:t>
        <w:br/>
        <w:t xml:space="preserve">w szczególności z Ustawą z </w:t>
      </w:r>
      <w:r>
        <w:rPr>
          <w:rFonts w:cs="Verdana" w:ascii="Verdana" w:hAnsi="Verdana"/>
          <w:spacing w:val="-1"/>
          <w:sz w:val="20"/>
          <w:szCs w:val="20"/>
        </w:rPr>
        <w:t>dnia 20 lipca 2017 roku Prawo wodne (</w:t>
      </w:r>
      <w:r>
        <w:rPr>
          <w:rFonts w:cs="Verdana" w:ascii="Verdana" w:hAnsi="Verdana"/>
          <w:sz w:val="20"/>
          <w:szCs w:val="20"/>
        </w:rPr>
        <w:t xml:space="preserve">Dz. U. z 2017r. </w:t>
        <w:br/>
        <w:t xml:space="preserve">poz. 1566 z późn. zm.), Ustawą z dnia 27 kwietnia 2001 r. Prawo ochrony środowiska </w:t>
        <w:br/>
        <w:t>(</w:t>
      </w:r>
      <w:r>
        <w:rPr>
          <w:rFonts w:eastAsia="TimesNewRoman" w:cs="Verdana" w:ascii="Verdana" w:hAnsi="Verdana"/>
          <w:sz w:val="20"/>
          <w:szCs w:val="20"/>
        </w:rPr>
        <w:t>Dz. U. z 2001r. nr 62 poz. 627 z późn. zm.</w:t>
      </w:r>
      <w:r>
        <w:rPr>
          <w:rFonts w:cs="Verdana" w:ascii="Verdana" w:hAnsi="Verdana"/>
          <w:sz w:val="20"/>
          <w:szCs w:val="20"/>
        </w:rPr>
        <w:t xml:space="preserve">) oraz </w:t>
      </w:r>
      <w:r>
        <w:rPr>
          <w:rFonts w:cs="Verdana" w:ascii="Verdana" w:hAnsi="Verdana"/>
          <w:spacing w:val="-4"/>
          <w:sz w:val="20"/>
          <w:szCs w:val="20"/>
        </w:rPr>
        <w:t xml:space="preserve">Rozporządzeniem Ministra Gospodarki Morskiej i Żeglugi Śródlądowej z dnia 12 lipca 2019 r. w sprawie szczególnie szkodliwych dla środowiska wodnego oraz warunków, jakie należy spełnić przy wprowadzaniu do wód lub </w:t>
        <w:br/>
        <w:t>do ziemi ścieków, a także przy odprowadzaniu wód opadowych lub roztopowych do wód lub do urządzeń wodnych (Dz. U. 2019 poz. 1311).</w:t>
      </w:r>
    </w:p>
    <w:p>
      <w:pPr>
        <w:pStyle w:val="Normal"/>
        <w:jc w:val="both"/>
        <w:rPr>
          <w:rStyle w:val="CharacterStyle1"/>
          <w:rFonts w:ascii="Verdana" w:hAnsi="Verdana" w:cs="Times New Roman"/>
          <w:bCs/>
          <w:sz w:val="20"/>
          <w:szCs w:val="22"/>
          <w:u w:val="single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Część opisowa operatu winna zawierać wszystkie elementy wymagane w Ustawie </w:t>
        <w:br/>
        <w:t xml:space="preserve">z </w:t>
      </w:r>
      <w:r>
        <w:rPr>
          <w:rFonts w:cs="Verdana" w:ascii="Verdana" w:hAnsi="Verdana"/>
          <w:spacing w:val="-1"/>
          <w:sz w:val="20"/>
          <w:szCs w:val="20"/>
          <w:u w:val="single"/>
        </w:rPr>
        <w:t>dnia 20 lipca 2017 roku Prawo wodne, a</w:t>
      </w: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 w szczególnośc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pis (inwentaryzacja) stanu istniejąceg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  <w:szCs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oznaczenie</w:t>
      </w:r>
      <w:r>
        <w:rPr>
          <w:rStyle w:val="CharacterStyle1"/>
          <w:rFonts w:cs="Verdana" w:ascii="Verdana" w:hAnsi="Verdana"/>
          <w:spacing w:val="-6"/>
          <w:sz w:val="20"/>
          <w:szCs w:val="20"/>
        </w:rPr>
        <w:t xml:space="preserve"> podmiotu ubiegającego się o pozwolenie wodnoprawne, jego siedziby </w:t>
        <w:br/>
        <w:t xml:space="preserve">i adresu, </w:t>
      </w:r>
      <w:r>
        <w:rPr>
          <w:rStyle w:val="CharacterStyle1"/>
          <w:rFonts w:cs="Verdana" w:ascii="Verdana" w:hAnsi="Verdana"/>
          <w:sz w:val="20"/>
          <w:szCs w:val="20"/>
        </w:rPr>
        <w:t>wyszczególnienie celu i zakresu korzystania z wód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kreślenie stanu prawnego nieruchomości usytuowanych w zasięgu oddziaływania korzystania z wód lub wykonanych urządzeń wod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kreślenie obowiązków ubiegającego się o wydanie pozwolenia w stosunku do osób trzeci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charakterystykę odbiornika wód objętego pozwoleniem wodnoprawnym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charakterystykę wód, które będą objęte pozwoleniem wodnoprawnym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ustalenia wynikające z planu gospodarowania wodami na obszarze dorzecza, planu zarządzania ryzykiem przeciwpowodziowym, planu przeciwdziałania skutkom susz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określeniu wypływu planowanego korzystania z wód na wody powierzchniowe </w:t>
        <w:br/>
        <w:t xml:space="preserve">i podziemne, w szczególności na stan tych wód i realizację celów dla nich określonych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informację</w:t>
      </w:r>
      <w:r>
        <w:rPr>
          <w:rFonts w:cs="Verdana" w:ascii="Verdana" w:hAnsi="Verdana"/>
          <w:sz w:val="20"/>
          <w:szCs w:val="20"/>
        </w:rPr>
        <w:t xml:space="preserve"> o formach ochrony przyrody utworzonych lub ustanowionych </w:t>
        <w:br/>
        <w:t xml:space="preserve">na podstawie Ustawy z dnia 16 kwietnia 2004r. o ochronie przyrody (Dz.U. z 2004r., nr 92 poz. 880 z późn. zm.), występujących w zasięgu </w:t>
      </w:r>
      <w:r>
        <w:rPr>
          <w:rFonts w:cs="Verdana" w:ascii="Verdana" w:hAnsi="Verdana"/>
          <w:spacing w:val="-2"/>
          <w:sz w:val="20"/>
          <w:szCs w:val="20"/>
        </w:rPr>
        <w:t xml:space="preserve">oddziaływania zamierzonego korzystania z wód lub planowanych do wykonania urządzeń </w:t>
      </w:r>
      <w:r>
        <w:rPr>
          <w:rFonts w:cs="Verdana" w:ascii="Verdana" w:hAnsi="Verdana"/>
          <w:sz w:val="20"/>
          <w:szCs w:val="20"/>
        </w:rPr>
        <w:t>wod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określenie ilości (z podaniem ilości w m</w:t>
      </w:r>
      <w:r>
        <w:rPr>
          <w:rStyle w:val="CharacterStyle1"/>
          <w:rFonts w:cs="Verdana" w:ascii="Verdana" w:hAnsi="Verdana"/>
          <w:sz w:val="20"/>
          <w:szCs w:val="20"/>
          <w:vertAlign w:val="superscript"/>
        </w:rPr>
        <w:t>3</w:t>
      </w:r>
      <w:r>
        <w:rPr>
          <w:rStyle w:val="CharacterStyle1"/>
          <w:rFonts w:cs="Verdana" w:ascii="Verdana" w:hAnsi="Verdana"/>
          <w:sz w:val="20"/>
          <w:szCs w:val="20"/>
        </w:rPr>
        <w:t xml:space="preserve">/rok), stanu i składu wód opadowych </w:t>
        <w:br/>
        <w:t>i roztopowych oraz sposobu ich oczyszcza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dokładne określenie powierzchni zlewni oraz powierzchni szczeln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pis instalacji i urządzeń służących do gromadzenia, oczyszczania oraz odprowadzania wód opadowych i roztop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opis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Style w:val="CharacterStyle1"/>
          <w:rFonts w:cs="Verdana" w:ascii="Verdana" w:hAnsi="Verdana"/>
          <w:sz w:val="20"/>
          <w:szCs w:val="20"/>
        </w:rPr>
        <w:t xml:space="preserve"> wody w miejscu zamierzonego wprowadzania wód opadowych </w:t>
        <w:br/>
        <w:t>i roztopowych.</w:t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Style w:val="CharacterStyle1"/>
          <w:rFonts w:cs="Verdana" w:ascii="Verdana" w:hAnsi="Verdana"/>
          <w:sz w:val="20"/>
          <w:szCs w:val="20"/>
          <w:u w:val="single"/>
        </w:rPr>
        <w:t>Część</w:t>
      </w:r>
      <w:r>
        <w:rPr>
          <w:rFonts w:cs="Verdana" w:ascii="Verdana" w:hAnsi="Verdana"/>
          <w:bCs/>
          <w:sz w:val="20"/>
          <w:szCs w:val="20"/>
          <w:u w:val="single"/>
        </w:rPr>
        <w:t xml:space="preserve"> graficzna operatu winna zawierać </w:t>
      </w: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wszystkie elementy wymagane w Ustawie </w:t>
        <w:br/>
        <w:t xml:space="preserve">z </w:t>
      </w:r>
      <w:r>
        <w:rPr>
          <w:rFonts w:cs="Verdana" w:ascii="Verdana" w:hAnsi="Verdana"/>
          <w:spacing w:val="-1"/>
          <w:sz w:val="20"/>
          <w:szCs w:val="20"/>
          <w:u w:val="single"/>
        </w:rPr>
        <w:t>dnia 20 lipca 2017 roku Prawo wodne, a</w:t>
      </w:r>
      <w:r>
        <w:rPr>
          <w:rFonts w:cs="Verdana" w:ascii="Verdana" w:hAnsi="Verdana"/>
          <w:bCs/>
          <w:sz w:val="20"/>
          <w:szCs w:val="20"/>
          <w:u w:val="single"/>
        </w:rPr>
        <w:t xml:space="preserve"> w szczególnośc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plan</w:t>
      </w:r>
      <w:r>
        <w:rPr>
          <w:rFonts w:cs="Verdana" w:ascii="Verdana" w:hAnsi="Verdana"/>
          <w:sz w:val="20"/>
          <w:szCs w:val="20"/>
        </w:rPr>
        <w:t xml:space="preserve"> urządzeń wodnych, naniesionych na </w:t>
      </w:r>
      <w:r>
        <w:rPr>
          <w:rFonts w:cs="Verdana" w:ascii="Verdana" w:hAnsi="Verdana"/>
          <w:bCs/>
          <w:sz w:val="20"/>
          <w:szCs w:val="20"/>
        </w:rPr>
        <w:t xml:space="preserve">aktualną mapę </w:t>
      </w:r>
      <w:r>
        <w:rPr>
          <w:rFonts w:cs="Verdana" w:ascii="Verdana" w:hAnsi="Verdana"/>
          <w:sz w:val="20"/>
          <w:szCs w:val="20"/>
        </w:rPr>
        <w:t xml:space="preserve">sytuacyjno — wysokościową </w:t>
      </w:r>
      <w:r>
        <w:rPr>
          <w:rFonts w:cs="Verdana" w:ascii="Verdana" w:hAnsi="Verdana"/>
          <w:spacing w:val="10"/>
          <w:sz w:val="20"/>
          <w:szCs w:val="20"/>
        </w:rPr>
        <w:t xml:space="preserve">terenu, </w:t>
      </w:r>
      <w:r>
        <w:rPr>
          <w:rFonts w:cs="Verdana" w:ascii="Verdana" w:hAnsi="Verdana"/>
          <w:bCs/>
          <w:spacing w:val="10"/>
          <w:sz w:val="20"/>
          <w:szCs w:val="20"/>
        </w:rPr>
        <w:t xml:space="preserve">uzyskaną lub sporządzoną przez Wykonawcę </w:t>
        <w:br/>
        <w:t xml:space="preserve">we własnym zakresie, </w:t>
      </w:r>
      <w:r>
        <w:rPr>
          <w:rFonts w:cs="Verdana" w:ascii="Verdana" w:hAnsi="Verdana"/>
          <w:spacing w:val="-4"/>
          <w:sz w:val="20"/>
          <w:szCs w:val="20"/>
        </w:rPr>
        <w:t xml:space="preserve">z zaznaczonymi nieruchomościami, usytuowanymi w zasięgu oddziaływania zamierzonego </w:t>
      </w:r>
      <w:r>
        <w:rPr>
          <w:rFonts w:cs="Verdana" w:ascii="Verdana" w:hAnsi="Verdana"/>
          <w:sz w:val="20"/>
          <w:szCs w:val="20"/>
        </w:rPr>
        <w:t>korzystania z wód lub planowanych do wykonania urządzeń wodnych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zasadnicze przekroje podłużne i poprzeczne urządzeń odprowadzających wod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Style w:val="CharacterStyle1"/>
          <w:rFonts w:ascii="Verdana" w:hAnsi="Verdana" w:cs="Verdana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przekroje podłużne i poprzeczne koryt cieków w zasięgu oddziaływania zamierzonego korzystania z wód, z uwzględnieniem istniejących wylotów (ich parametrów), z naniesieniem i opisaniem rzędnych zwierciadeł wody miarodajnej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schemat funkcjonalny i technologiczny urządzeń wraz z dokumentacją fotograficzną urządzeń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mapa zlewni cząstkowych dla każdego z wylotów objętych opracowaniem.</w:t>
      </w:r>
    </w:p>
    <w:p>
      <w:pPr>
        <w:pStyle w:val="Normal"/>
        <w:jc w:val="both"/>
        <w:rPr>
          <w:rStyle w:val="CharacterStyle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niezbędne materiały do przygotowania ww. opracowania, w tym wymagane przez organ wydający pozwolenie wodnoprawne decyzje i uzgodnienia, Wykonawca pozyska własnym kosztem i staraniem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przekazane przez Zamawiającego mają charakter poglądowy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ykonawca w cenę wykonania usługi winien wliczyć również opłatę za wydanie pozwolenia wodnoprawnego uiszczaną do Państwowego Gospodarstwa Wodnego Wody Polski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rzekaże Zamawiającemu 2 egzemplarze ostatecznej wersji operatu wodnoprawnego w wersji papierowej oraz 2 egzemplarze w wersji elektronicznej (format.pdf). Egzemplarze w wersji papierowej powinny być oprawione, napisane </w:t>
        <w:br/>
        <w:t xml:space="preserve">w edytorze tekstu, wydrukowane w formacie A4, w kolorz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ana dokumentacja wodnoprawna dla zadania musi być zatwierdzona przez Zamawiającego przed złożeniem wniosku o wydanie pozwolenia wodnopraw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wszelkich zmianach i uzupełnieniach wynikających z dodatkowych uzgodnień </w:t>
        <w:br/>
        <w:t xml:space="preserve">i wymagań, które mogą pojawić się w trakcie postępowania wodnoprawnego prowadzonego przez właściwy organ administracji (PGW Wody Polskie), Wykonawca będzie informował i konsultował na bieżąco z Zamawiający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odbioru, termin wykonania oraz płatnośc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pracowanie operatu wodnoprawnego i przekazanie go do Oddziału celem zaopiniowania: </w:t>
      </w:r>
      <w:r>
        <w:rPr>
          <w:rFonts w:cs="Verdana" w:ascii="Verdana" w:hAnsi="Verdana"/>
          <w:b/>
          <w:sz w:val="20"/>
          <w:szCs w:val="20"/>
        </w:rPr>
        <w:t>60 dni od daty podpisania umowy z Wykonawcą.</w:t>
      </w:r>
    </w:p>
    <w:p>
      <w:pPr>
        <w:pStyle w:val="Normal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 dostarczeniu Zamawiającemu przez Wykonawcę </w:t>
      </w:r>
      <w:r>
        <w:rPr>
          <w:rFonts w:cs="Verdana" w:ascii="Verdana" w:hAnsi="Verdana"/>
          <w:sz w:val="20"/>
          <w:szCs w:val="20"/>
        </w:rPr>
        <w:t>Operatu wodnoprawnego</w:t>
      </w:r>
      <w:r>
        <w:rPr>
          <w:rFonts w:cs="TTE1768698t00;Times New Roman" w:ascii="Verdana" w:hAnsi="Verdana"/>
          <w:sz w:val="20"/>
          <w:szCs w:val="20"/>
        </w:rPr>
        <w:t xml:space="preserve">, Zamawiający dokona oceny jego poprawności i zgodności z Umową oraz przekaże Wykonawcy ewentualne zastrzeżenia do opracowania. Wykonawca zobowiązany jest </w:t>
        <w:br/>
        <w:t xml:space="preserve">do usunięcia wszelkich niezgodności opracowania z Umową i ponownego przekazania </w:t>
      </w:r>
      <w:r>
        <w:rPr>
          <w:rFonts w:cs="Verdana" w:ascii="Verdana" w:hAnsi="Verdana"/>
          <w:sz w:val="20"/>
          <w:szCs w:val="20"/>
        </w:rPr>
        <w:t>Operatu wodnoprawnego</w:t>
      </w:r>
      <w:r>
        <w:rPr>
          <w:rFonts w:cs="TTE1768698t00;Times New Roman" w:ascii="Verdana" w:hAnsi="Verdana"/>
          <w:sz w:val="20"/>
          <w:szCs w:val="20"/>
        </w:rPr>
        <w:t xml:space="preserve"> do odbioru w terminie </w:t>
      </w:r>
      <w:r>
        <w:rPr>
          <w:rFonts w:cs="TTE1768698t00;Times New Roman" w:ascii="Verdana" w:hAnsi="Verdana"/>
          <w:b/>
          <w:sz w:val="20"/>
          <w:szCs w:val="20"/>
        </w:rPr>
        <w:t>5 dni roboczych</w:t>
      </w:r>
      <w:r>
        <w:rPr>
          <w:rFonts w:cs="TTE1768698t00;Times New Roman" w:ascii="Verdana" w:hAnsi="Verdana"/>
          <w:sz w:val="20"/>
          <w:szCs w:val="20"/>
        </w:rPr>
        <w:t xml:space="preserve"> od przekazania przez Zamawiającego pisemnych zastrzeżeń do opracowania. Dopuszczalne jest przekazanie zastrzeżeń i uwag do opracowania w formie wiadomości elektronicznej e-mail. </w:t>
        <w:br/>
        <w:t>W momencie gdy Zamawiający nie będzie miał dalszych uwag do opracowania, wyda zatwierdzenie opracowania. Dopuszczalne jest zatwierdzenie opracowania w formie wiadomości elektronicznej e-mai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łożenie wniosku o wszczęcie postępowania administracyjnego: </w:t>
      </w:r>
      <w:r>
        <w:rPr>
          <w:rFonts w:cs="Verdana" w:ascii="Verdana" w:hAnsi="Verdana"/>
          <w:b/>
          <w:sz w:val="20"/>
          <w:szCs w:val="20"/>
        </w:rPr>
        <w:t>15 dni od dnia zatwierdzenia opracowania przez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zyskanie w imieniu Zamawiająceg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zwolenia wodnoprawnego dla przedmiotowego obiektu: </w:t>
      </w:r>
      <w:r>
        <w:rPr>
          <w:rFonts w:cs="Verdana" w:ascii="Verdana" w:hAnsi="Verdana"/>
          <w:b/>
          <w:sz w:val="20"/>
          <w:szCs w:val="20"/>
        </w:rPr>
        <w:t>60 dni od daty wszczęcia postępowania administracyjn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Style w:val="CharacterStyle1"/>
          <w:rFonts w:ascii="Verdana" w:hAnsi="Verdana" w:cs="Times New Roman"/>
          <w:spacing w:val="-5"/>
          <w:sz w:val="20"/>
          <w:szCs w:val="22"/>
        </w:rPr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Płatność: </w:t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100 % ceny – po uzyskaniu i przedłożeniu Zamawiającemu ostatecznego pozwolenia wodnoprawnego i podpisaniu protokołu odbioru końcowego. 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Odbiór końcowy nastąpi po przekazaniu Zamawiającemu uzyskanego </w:t>
        <w:br/>
        <w:t>w imieniu Zamawiającego ostatecznego pozwolenia wodnoprawnego wraz z wymaganym zamówieniem operatem wodnoprawnym (2 egzemplarze w formie papierowej i 2 egzemplarze w formie elektronicznej). Po przekazaniu zostanie spisany protokół odbioru końcowego. Ostateczność uzyskanego pozwolenia wodnoprawnego należy potwierdzić Zamawiającemu poprzez przedłożenie pozwolenia wodnoprawnego opieczętowanego klauzulą ostateczności, bądź zaświadczenia o ostateczności decyzji od organu wydającego pozwolenie wodnoprawne.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Kontrola prac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5"/>
          <w:sz w:val="20"/>
          <w:szCs w:val="20"/>
        </w:rPr>
        <w:t xml:space="preserve">Przedstawiciel Zamawiającego wymieniony w umowie ma </w:t>
      </w:r>
      <w:r>
        <w:rPr>
          <w:rFonts w:cs="Verdana" w:ascii="Verdana" w:hAnsi="Verdana"/>
          <w:spacing w:val="-4"/>
          <w:sz w:val="20"/>
          <w:szCs w:val="20"/>
        </w:rPr>
        <w:t xml:space="preserve">prawo zapoznania się </w:t>
        <w:br/>
        <w:t>z przebiegiem i postępem prac na każdym etapie realizacji zadania.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Wykonawca ma obowiązek przekazywania na bieżąco i niezwłocznie ewentualnych wezwań </w:t>
        <w:br/>
        <w:t xml:space="preserve">do uzupełnienia dokumentacji wystosowanych przez organ wydający pozwolenie wodnoprawne w trakcie prowadzenia postępowania administracyjnego, jak również uzgadniania składanych uzupełnień i wyjaśnień z Zamawiającym przed przekazaniem </w:t>
        <w:br/>
        <w:t xml:space="preserve">ich do organu. </w:t>
      </w:r>
    </w:p>
    <w:p>
      <w:pPr>
        <w:pStyle w:val="Normal"/>
        <w:jc w:val="both"/>
        <w:rPr>
          <w:rFonts w:ascii="Verdana" w:hAnsi="Verdana" w:cs="Verdana"/>
          <w:spacing w:val="-5"/>
          <w:sz w:val="20"/>
          <w:szCs w:val="20"/>
        </w:rPr>
      </w:pPr>
      <w:r>
        <w:rPr>
          <w:rFonts w:cs="Verdana" w:ascii="Verdana" w:hAnsi="Verdana"/>
          <w:spacing w:val="-5"/>
          <w:sz w:val="20"/>
          <w:szCs w:val="20"/>
        </w:rPr>
        <w:t xml:space="preserve">Proponowane rozwiązania techniczne oraz sposób obliczeń Wykonawca będzie konsultował </w:t>
        <w:br/>
        <w:t>z Zamawiającym.</w:t>
      </w:r>
    </w:p>
    <w:p>
      <w:pPr>
        <w:pStyle w:val="Normal"/>
        <w:jc w:val="both"/>
        <w:rPr>
          <w:rFonts w:ascii="Verdana" w:hAnsi="Verdana" w:cs="Verdana"/>
          <w:spacing w:val="-5"/>
          <w:sz w:val="20"/>
          <w:szCs w:val="20"/>
        </w:rPr>
      </w:pPr>
      <w:r>
        <w:rPr>
          <w:rFonts w:cs="Verdana" w:ascii="Verdana" w:hAnsi="Verdana"/>
          <w:spacing w:val="-5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runki</w:t>
      </w:r>
      <w:r>
        <w:rPr>
          <w:rFonts w:eastAsia="Times New Roman" w:cs="Arial" w:ascii="Verdana" w:hAnsi="Verdana"/>
          <w:b/>
          <w:kern w:val="2"/>
          <w:sz w:val="20"/>
          <w:szCs w:val="20"/>
          <w:lang w:eastAsia="pl-PL"/>
        </w:rPr>
        <w:t xml:space="preserve"> udziału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color w:val="FF0000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co najmniej dwóch operatów wodnoprawnych wraz z uzyskaniem ostatecznej decyzji wodnoprawnej dla dróg krajowych. </w:t>
      </w:r>
    </w:p>
    <w:p>
      <w:pPr>
        <w:pStyle w:val="Normal"/>
        <w:jc w:val="both"/>
        <w:rPr>
          <w:rFonts w:ascii="Verdana" w:hAnsi="Verdana" w:eastAsia="Calibri" w:cs="Verdana"/>
          <w:color w:val="FF0000"/>
          <w:spacing w:val="-5"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FF0000"/>
          <w:spacing w:val="-5"/>
          <w:kern w:val="2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pacing w:val="-5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5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49:00Z</dcterms:created>
  <dc:creator>msawicka</dc:creator>
  <dc:description/>
  <cp:keywords/>
  <dc:language>en-US</dc:language>
  <cp:lastModifiedBy>Krzywdzińska-Gil Anna</cp:lastModifiedBy>
  <dcterms:modified xsi:type="dcterms:W3CDTF">2023-06-26T11:49:00Z</dcterms:modified>
  <cp:revision>2</cp:revision>
  <dc:subject/>
  <dc:title/>
</cp:coreProperties>
</file>